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82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  <w:p>
            <w:pPr>
              <w:pStyle w:val="Normal"/>
              <w:numPr>
                <w:ilvl w:val="0"/>
                <w:numId w:val="0"/>
              </w:numPr>
              <w:ind w:left="482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Совета депутатов Бобровичского сельского поселения Ельнинского района Смоленской области от ______________ № ____</w:t>
            </w:r>
          </w:p>
          <w:p>
            <w:pPr>
              <w:pStyle w:val="Normal"/>
              <w:numPr>
                <w:ilvl w:val="0"/>
                <w:numId w:val="0"/>
              </w:numPr>
              <w:ind w:left="482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4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(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1560"/>
        <w:gridCol w:w="1134"/>
        <w:gridCol w:w="1842"/>
      </w:tblGrid>
      <w:tr>
        <w:trPr>
          <w:tblHeader w:val="true"/>
          <w:trHeight w:val="150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0020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93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93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Выполнение ремонтно-восстановительных работ по восстановлению улично-дорожной се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3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3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3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3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Обеспечение безопасности дорожного движения за счет средств дорожного фонда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"Расходы бюджета Бобровичского сельского поселения Ельнинского района Смоленской области, связанные с ремонтом и восстановлением воинских захоронений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, связанные с ремонтом и восстановлением воинских захорон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2S2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377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7 293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7 293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7 293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1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7 293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209 707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209 707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669 686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669 686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2 021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2 021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2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9 2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3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3 7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5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5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5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 2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 2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4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 2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5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090" w:leader="none"/>
        </w:tabs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2:49:00Z</dcterms:created>
  <dc:creator>Архипова Светлана Викторовна</dc:creator>
  <dc:description/>
  <cp:keywords/>
  <dc:language>en-US</dc:language>
  <cp:lastModifiedBy>USER</cp:lastModifiedBy>
  <cp:lastPrinted>2017-12-28T13:53:00Z</cp:lastPrinted>
  <dcterms:modified xsi:type="dcterms:W3CDTF">2023-11-03T07:27:00Z</dcterms:modified>
  <cp:revision>348</cp:revision>
  <dc:subject/>
  <dc:title/>
</cp:coreProperties>
</file>