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7125" w:leader="none"/>
          <w:tab w:val="left" w:pos="817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БОБРОВИЧСКОГО СЕЛЬСКОГО ПОСЕЛЕНИЯ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т 24.12.2021 №34</w:t>
            </w:r>
          </w:p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3969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</w:rPr>
              <w:t xml:space="preserve">О бюджете Бобровичского сельского поселения Ельнинского района Смоленской области на 2022 год и </w:t>
            </w:r>
            <w:r>
              <w:rPr>
                <w:b w:val="false"/>
              </w:rPr>
              <w:t>на плановый период 2023 и 2024 год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уясь статьей 9 Федерального закона от 25.09.1997 года №126-ФЗ «О финансовых основах местного самоуправления в Российской Федерации»,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2 год и на плановый период 2023 и 2024 годов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>Утвердить основные характеристики бюджета Бобровичского сельского поселения Ельнинского района Смоленской области (далее – бюджет сельского поселения) на 2022 год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1) общий объем доходов бюджета сельского поселения в сумме 6 780,3 тыс. рублей, в том числе объем безвозмездных поступлений в сумме 4 797,0 тыс. рублей, из которых объем получаемых межбюджетных трансфертов 4 79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2) общий объем расходов бюджета сельского поселения в сумме 6 780,3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 xml:space="preserve">2.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>бюджетам бюджетной системы Российской Федерации в 2022 году из бюджета сельского поселения, в сумме 31,9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2 году, в сумме 31,9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3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</w:rPr>
        <w:t xml:space="preserve">Утвердить основные характеристики бюджета Бобровичского сельского поселения Ельнинского района Смоленской области (далее – бюджет сельского поселения) </w:t>
      </w:r>
      <w:r>
        <w:rPr>
          <w:sz w:val="28"/>
          <w:szCs w:val="28"/>
        </w:rPr>
        <w:t>на плановый период 2023 и 2024 годов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1) общий объем доходов бюджета сельского поселения</w:t>
      </w:r>
      <w:r>
        <w:rPr>
          <w:sz w:val="28"/>
          <w:szCs w:val="28"/>
        </w:rPr>
        <w:t xml:space="preserve"> на 2023 год</w:t>
      </w:r>
      <w:r>
        <w:rPr>
          <w:sz w:val="28"/>
        </w:rPr>
        <w:t xml:space="preserve"> в сумме 5 673,5 тыс. рублей, в том числе объем безвозмездных поступлений в сумме 3 642,4 тыс. рублей, из которых объем получаемых межбюджетных трансфертов 3 642,4 тыс. рублей,</w:t>
      </w:r>
      <w:r>
        <w:rPr>
          <w:sz w:val="28"/>
          <w:szCs w:val="28"/>
        </w:rPr>
        <w:t xml:space="preserve"> и на 2024 год </w:t>
      </w:r>
      <w:r>
        <w:rPr>
          <w:sz w:val="28"/>
        </w:rPr>
        <w:t>в сумме 5 794,5 тыс. рублей, в том числе объем безвозмездных поступлений в сумме 3 713,6 тыс. рублей, из которых объем получаемых межбюджетных трансфертов 3 713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2) общий объем расходов бюджета сельского поселения</w:t>
      </w:r>
      <w:r>
        <w:rPr>
          <w:sz w:val="28"/>
          <w:szCs w:val="28"/>
        </w:rPr>
        <w:t xml:space="preserve"> на 2023 год</w:t>
      </w:r>
      <w:r>
        <w:rPr>
          <w:sz w:val="28"/>
        </w:rPr>
        <w:t xml:space="preserve"> в сумме 5 673,5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</w:t>
      </w:r>
      <w:r>
        <w:rPr>
          <w:sz w:val="28"/>
        </w:rPr>
        <w:t xml:space="preserve">в сумме 140,690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</w:t>
      </w:r>
      <w:r>
        <w:rPr>
          <w:sz w:val="28"/>
        </w:rPr>
        <w:t xml:space="preserve"> и на </w:t>
      </w:r>
      <w:r>
        <w:rPr>
          <w:sz w:val="28"/>
          <w:szCs w:val="28"/>
        </w:rPr>
        <w:t xml:space="preserve">2024 год в сумме 5 794,5 </w:t>
      </w:r>
      <w:r>
        <w:rPr>
          <w:sz w:val="28"/>
        </w:rPr>
        <w:t xml:space="preserve">тыс. рублей, в том числе условно утвержденные расходы в сумме 287,355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rFonts w:eastAsia="Calibri"/>
          <w:bCs/>
          <w:sz w:val="28"/>
          <w:szCs w:val="28"/>
        </w:rPr>
        <w:tab/>
      </w: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на 2023 год</w:t>
      </w:r>
      <w:r>
        <w:rPr>
          <w:sz w:val="28"/>
        </w:rPr>
        <w:t xml:space="preserve"> </w:t>
      </w:r>
      <w:r>
        <w:rPr>
          <w:sz w:val="28"/>
          <w:szCs w:val="28"/>
        </w:rPr>
        <w:t>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, и на 2024 год 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 бюджетам бюджетной системы Российской Федерации в 2023 году из бюджета сельского поселения, в сумме 31,9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3 году, в сумме 31,9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 бюджетам бюджетной системы Российской Федерации в 2024 году из бюджета сельского поселения, в сумме 31,9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4 году, в сумме 31,9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6. Утвердить источники финансирования дефицита бюджет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 на 2022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) на плановый период 2023 и 2024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bCs/>
          <w:szCs w:val="28"/>
        </w:rPr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нормативы отчислений неналоговых доходов в бюджет Бобровичского сельского поселения Ельнинского района Смоленской области </w:t>
      </w:r>
      <w:r>
        <w:rPr>
          <w:bCs/>
          <w:sz w:val="28"/>
          <w:szCs w:val="28"/>
        </w:rPr>
        <w:t>на 2022 год и на плановый период 2023 и 2024 годов согласно приложению 3 к настоящему решению.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</w:rPr>
        <w:t>Утвердить прогнозируемые доходы бюджета Бобровичского сельского поселения Ельнинского района Смоленской области, за исключением безвозмездных поступлений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2 год согласно приложению 4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3 и 2024 годов согласно 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9.</w:t>
      </w:r>
      <w:r>
        <w:rPr>
          <w:sz w:val="28"/>
        </w:rPr>
        <w:t xml:space="preserve"> Утвердить прогнозируемые безвозмездные поступления в бюджет Бобровичского сельского поселения Ельнинского района Смоленской области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2 год согласно приложению 6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>
          <w:sz w:val="28"/>
        </w:rPr>
      </w:pPr>
      <w:r>
        <w:rPr>
          <w:sz w:val="28"/>
          <w:szCs w:val="28"/>
        </w:rPr>
        <w:t>2) на плановый период 2023 и 2024 годов согласно приложению 7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</w:rPr>
        <w:t>Утвердить распределение бюджетных ассигнований по разделам, подразделам, целевым статьям (муниципальным программам,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2 год согласно приложению 8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3 и 2024 годов согласно 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 xml:space="preserve">11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,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2 год согласно приложению 10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>
          <w:sz w:val="28"/>
        </w:rPr>
      </w:pPr>
      <w:r>
        <w:rPr>
          <w:sz w:val="28"/>
          <w:szCs w:val="28"/>
        </w:rPr>
        <w:t>2) на плановый период 2023 и 2024 годов согласно 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</w:rPr>
        <w:t xml:space="preserve">Утвердить ведомственную структуру расходов бюджета Бобровичского сельского поселения Ельнинского района Смоленской области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sz w:val="28"/>
        </w:rPr>
        <w:t>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2 год согласно приложению 12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3 и 2024 годов согласно 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13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2 году в сумме 0,0 тыс. рублей, в 2023 году в сумме 0,0 тыс. рублей, в 2024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Утвердить объем бюджетных ассигнований на финансовое обеспечение реализации муниципальных программ в 2022 году в сумме 1 490,9 тыс. рублей,</w:t>
      </w:r>
      <w:r>
        <w:rPr>
          <w:sz w:val="28"/>
          <w:szCs w:val="28"/>
        </w:rPr>
        <w:t xml:space="preserve"> в 2023 году в сумме 1 155,1 тыс. рублей, в 2024 году в сумме 1 178,5 тыс. рублей.</w:t>
      </w:r>
    </w:p>
    <w:p>
      <w:pPr>
        <w:pStyle w:val="Normal"/>
        <w:tabs>
          <w:tab w:val="clear" w:pos="708"/>
          <w:tab w:val="left" w:pos="0" w:leader="none"/>
        </w:tabs>
        <w:ind w:left="120" w:firstLine="731"/>
        <w:jc w:val="both"/>
        <w:rPr/>
      </w:pPr>
      <w:r>
        <w:rPr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2 год согласно приложению 14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3 и 2024 годов согласно приложению 15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1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</w:rPr>
        <w:t>Утвердить объем бюджетных ассигнований муниципального дорожного фонд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2 год в сумме 1 129,8 тыс. рублей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3 год в сумме 1 15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4 год в сумме 1 177,5 тыс. рублей.</w:t>
      </w:r>
    </w:p>
    <w:p>
      <w:pPr>
        <w:pStyle w:val="Normal"/>
        <w:ind w:left="120" w:firstLine="731"/>
        <w:jc w:val="both"/>
        <w:rPr/>
      </w:pPr>
      <w:r>
        <w:rPr>
          <w:sz w:val="28"/>
        </w:rPr>
        <w:t>17.</w:t>
      </w:r>
      <w:r>
        <w:rPr>
          <w:b/>
          <w:sz w:val="28"/>
        </w:rPr>
        <w:t xml:space="preserve"> </w:t>
      </w:r>
      <w:r>
        <w:rPr>
          <w:sz w:val="28"/>
        </w:rPr>
        <w:t>Утвердить прогнозируемый объем доходов бюджета сельского поселения в части доходов на формирование муниципального дорожного фонда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2 году в сумме 1 129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 плановом периоде 2023 и 2024 годов в сумме 1 154,1 тыс. рублей и в сумме 1 177,5 тыс. рублей соответственно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18. Утвердить в составе расходов бюджета сельского поселения резервный фонд Администрации Бобровичского сельского поселения Ельнинского района Смоленской области: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1) на 2022 год в размере 20,0 тыс. рублей, что составляет 0,29 процента от общего объема расходов бюджета </w:t>
      </w:r>
      <w:r>
        <w:rPr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 xml:space="preserve">2) на 2023 год в размере 20,0 тыс. рублей, что составляет 0,35 процентов от общего объема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на 2024 год в размере 20,0 тыс. рублей, что составляет 0,35 процентов от общего объема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9. Утвердить Программу муниципальных внутренних заимствований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>1) на 2022 год согласно приложению 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3 и 2024 годов согласно приложению 19 к 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</w:rPr>
      </w:pPr>
      <w:r>
        <w:rPr>
          <w:bCs/>
          <w:sz w:val="28"/>
          <w:szCs w:val="28"/>
        </w:rPr>
        <w:t>20.</w:t>
      </w:r>
      <w:r>
        <w:rPr>
          <w:sz w:val="28"/>
        </w:rPr>
        <w:t xml:space="preserve"> Установить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 xml:space="preserve">1) верхний предел муниципального внутреннего долга на 01 января 2023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 xml:space="preserve">2) верхний предел муниципального внутреннего долга на 01 января 2024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ind w:left="120"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) верхний предел муниципального внутреннего долга на 01 января 2025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>Утвердить объем расходов бюджета сельского поселения на обслуживание муниципального долг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  <w:szCs w:val="28"/>
        </w:rPr>
        <w:t>1) в 2022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  <w:szCs w:val="28"/>
        </w:rPr>
        <w:t>2) в 2023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в 2024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Утвердить Программу муниципальных гарантий Бобровичского сельского поселения Ельнинского района Смоленской области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</w:rPr>
        <w:t>1) на 2022 год согласно приложению 20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на плановый период 2023 и 2024 годов согласно приложению 21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</w:rPr>
        <w:t>23. Утвердить в составе Программы муниципальных гарантий Бобровичского сельского поселения Ельнинского района Смоленской области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</w:rPr>
        <w:t>1) на 2022 год общий объем бюджетных ассигнований,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 в 2022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на плановый период 2023 и 2024 годов общий </w:t>
      </w:r>
      <w:r>
        <w:rPr>
          <w:sz w:val="28"/>
        </w:rPr>
        <w:t>объем бюджетных ассигнований,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 в 2023 году в сумме 0,0 тыс. рублей, в 2024 году в сумме 0,0 тыс. рублей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24. 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пунктом 2 части 19 решения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, что дополнительными основаниями для внесения изменений в бюджетную роспись бюджета сельского поселения в 2022 году без внесения изменений в решение о бюджете сельского поселения в соответствии с решениями Главы муниципального образования Бобровичского сельского поселения Ельнинского района Смоленской области явля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 в соответствии с их целевым назнач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kern w:val="2"/>
          <w:sz w:val="28"/>
          <w:szCs w:val="28"/>
        </w:rPr>
        <w:t xml:space="preserve">поступление </w:t>
      </w:r>
      <w:r>
        <w:rPr>
          <w:sz w:val="28"/>
          <w:szCs w:val="28"/>
        </w:rPr>
        <w:t>из бюджетов бюджетной системы Российской Федерации межбюджетных трансфертов (за исключением субвенций), не утвержденных в настоящем реш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платы казенным учреждением пеней и штраф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</w:r>
      <w:r>
        <w:rPr>
          <w:sz w:val="28"/>
        </w:rPr>
        <w:t xml:space="preserve"> Опубликовать решение «О бюджете Бобровичского сельского поселения Ельнинского района Смоленской области на 2022 год и на плановый период 2023 и 2024 годов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26. Настоящее решение «О бюджете Бобровичского сельского поселения Ельнинского района Смоленской области на 2022 год и на плановый период 2023 и 2024 годов» вступает в силу с 1 января 2022 год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highlight w:val="yellow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>Ельнинского района Смоленской области                                  Р.Н. Малахова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16:00Z</dcterms:created>
  <dc:creator>Администратор</dc:creator>
  <dc:description/>
  <cp:keywords/>
  <dc:language>en-US</dc:language>
  <cp:lastModifiedBy>USER</cp:lastModifiedBy>
  <cp:lastPrinted>2021-12-23T16:11:00Z</cp:lastPrinted>
  <dcterms:modified xsi:type="dcterms:W3CDTF">2021-12-23T13:16:00Z</dcterms:modified>
  <cp:revision>5</cp:revision>
  <dc:subject/>
  <dc:title/>
</cp:coreProperties>
</file>